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35575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470521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